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№1 к договору № _____________</w:t>
      </w:r>
    </w:p>
    <w:p>
      <w:pPr>
        <w:pStyle w:val="Normal"/>
        <w:jc w:val="right"/>
        <w:rPr>
          <w:szCs w:val="24"/>
        </w:rPr>
      </w:pPr>
      <w:r>
        <w:rPr/>
        <w:t xml:space="preserve">                  </w:t>
      </w:r>
      <w:r>
        <w:rPr/>
        <w:t>от «</w:t>
      </w:r>
      <w:r>
        <w:rPr>
          <w:u w:val="single"/>
        </w:rPr>
        <w:t xml:space="preserve">       </w:t>
      </w:r>
      <w:r>
        <w:rPr/>
        <w:t xml:space="preserve">» ___________2021г.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2"/>
      </w:tblGrid>
      <w:tr>
        <w:trPr>
          <w:trHeight w:val="1253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казчик: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ООО «ЕвроСибЭнерго-инжиниринг»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Борисычев А.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6"/>
              </w:rPr>
              <w:t>«_____» ______________2021г.</w:t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Исполнит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 w:val="26"/>
                <w:szCs w:val="24"/>
              </w:rPr>
            </w:pPr>
            <w:r>
              <w:rPr>
                <w:rFonts w:eastAsia="Batang;바탕"/>
                <w:sz w:val="26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rFonts w:eastAsia="Batang;바탕"/>
                <w:szCs w:val="24"/>
              </w:rPr>
              <w:t>______________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sz w:val="26"/>
              </w:rPr>
              <w:t>«_____» ______________2021</w:t>
            </w:r>
            <w:r>
              <w:rPr>
                <w:rFonts w:eastAsia="Batang;바탕"/>
                <w:sz w:val="26"/>
              </w:rPr>
              <w:t>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оказание услуг по проведению обязательного периодического медицинского осмотра (обследования) и психиатрических освидетельствований работников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и цель оказания услуги</w:t>
      </w:r>
    </w:p>
    <w:p>
      <w:pPr>
        <w:pStyle w:val="Style61"/>
        <w:widowControl/>
        <w:tabs>
          <w:tab w:val="clear" w:pos="708"/>
          <w:tab w:val="left" w:pos="-1560" w:leader="none"/>
        </w:tabs>
        <w:spacing w:lineRule="auto" w:line="240" w:before="0" w:after="0"/>
        <w:ind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и психиатрические освидетельствования работников проводятся на основании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Style w:val="FontStyle13"/>
          <w:rFonts w:cs="Times New Roman"/>
          <w:sz w:val="24"/>
          <w:szCs w:val="24"/>
        </w:rPr>
        <w:t>трудового кодекса РФ ст. 212 «Обязанности работодателя по обеспечению безопасных условий и охраны труда», ст.213 «Медицинские осмотры некоторых категорий работников», ст.214 «Обязанности работника в области охраны труда»;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-1560" w:leader="none"/>
        </w:tabs>
        <w:spacing w:lineRule="auto" w:line="240" w:before="0" w:after="0"/>
        <w:ind w:left="0" w:firstLine="709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приказа Министерства здравоохранения и социального развития РФ от 28.01.2021 г. № 29н «</w:t>
      </w:r>
      <w:r>
        <w:rPr>
          <w:rFonts w:cs="Times New Roman" w:ascii="Times New Roman" w:hAnsi="Times New Roman"/>
          <w:shd w:fill="FFFFFF" w:val="clear"/>
        </w:rPr>
        <w:t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</w:t>
      </w:r>
      <w:r>
        <w:rPr>
          <w:rStyle w:val="FontStyle13"/>
          <w:rFonts w:cs="Times New Roman" w:ascii="Times New Roman" w:hAnsi="Times New Roman"/>
          <w:sz w:val="24"/>
          <w:szCs w:val="24"/>
        </w:rPr>
        <w:t>» (Далее – Порядок);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-1560" w:leader="none"/>
        </w:tabs>
        <w:spacing w:lineRule="auto" w:line="240" w:before="0" w:after="0"/>
        <w:ind w:left="0" w:firstLine="709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остановления Правительства РФ от 23.09.2002 г. № 695 «О </w:t>
      </w:r>
      <w:r>
        <w:rPr>
          <w:rFonts w:cs="Calibri" w:ascii="Times New Roman" w:hAnsi="Times New Roman"/>
          <w:bCs/>
        </w:rPr>
        <w:t>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</w:t>
      </w:r>
      <w:r>
        <w:rPr>
          <w:rStyle w:val="FontStyle13"/>
          <w:rFonts w:cs="Times New Roman" w:ascii="Times New Roman" w:hAnsi="Times New Roman"/>
          <w:sz w:val="24"/>
          <w:szCs w:val="24"/>
        </w:rPr>
        <w:t>»;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-1560" w:leader="none"/>
        </w:tabs>
        <w:spacing w:lineRule="auto" w:line="240" w:before="0" w:after="0"/>
        <w:ind w:left="0" w:firstLine="709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постановления Совета Министров – Правительства РФ от</w:t>
      </w:r>
      <w:r>
        <w:rPr>
          <w:rFonts w:cs="Calibri" w:ascii="Times New Roman" w:hAnsi="Times New Roman"/>
        </w:rPr>
        <w:t xml:space="preserve"> 28.04.1993 № 377 «О реализации Закона Российской Федерации «О психиатрической помощи и гарантиях прав граждан при её оказании».</w:t>
      </w:r>
    </w:p>
    <w:p>
      <w:pPr>
        <w:pStyle w:val="Style51"/>
        <w:widowControl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(обследования) и психиатрические освидетельствования проводятся в целях: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пределения соответствия состояния здоровья работника поручаемой ему работе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динамического наблюдения за состоянием здоровья работников, своевременного выявления заболеваний, ранних признаков воздействия вредных и (или) опасных производственных факторов на состояние здоровья работников, формирования группы риска по развитию профессиональ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едупреждения несчастных случаев на производстве.</w:t>
      </w:r>
    </w:p>
    <w:p>
      <w:pPr>
        <w:pStyle w:val="Style61"/>
        <w:widowControl/>
        <w:tabs>
          <w:tab w:val="clear" w:pos="708"/>
          <w:tab w:val="left" w:pos="1276" w:leader="none"/>
          <w:tab w:val="left" w:pos="1375" w:leader="none"/>
        </w:tabs>
        <w:spacing w:lineRule="auto" w:line="240" w:before="0" w:after="0"/>
        <w:ind w:left="1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/>
          <w:szCs w:val="24"/>
        </w:rPr>
        <w:t>Требования к исполнителю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Наличие у исполнителя действующей лицензии на осуществление медицинской деятельности, в том числе на проведение периодических медицинских осмотров</w:t>
      </w:r>
      <w:r>
        <w:rPr>
          <w:b w:val="false"/>
          <w:lang w:val="ru-RU"/>
        </w:rPr>
        <w:t xml:space="preserve"> и психиатрических освидетельствований в соответствии с действующим законодательством РФ</w:t>
      </w:r>
      <w:r>
        <w:rPr>
          <w:b w:val="false"/>
        </w:rPr>
        <w:t>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>Сформирована постоянно действующая врачебная комиссия. Состав врачебной комиссии утвержден приказом (распоряжением) руководителя медицинской организации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В состав врачебной комиссии</w:t>
      </w:r>
      <w:r>
        <w:rPr>
          <w:b w:val="false"/>
          <w:lang w:val="ru-RU"/>
        </w:rPr>
        <w:t xml:space="preserve"> для проведения периодического медицинского осмотра</w:t>
      </w:r>
      <w:r>
        <w:rPr>
          <w:b w:val="false"/>
        </w:rPr>
        <w:t xml:space="preserve"> включены врач-профпатолог, а также врачи-специалисты, прошедшие в установленном порядке повышение квалификации по специальности «профпатология» или имеющие действующий сертификат по специальности «профпатология».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  <w:lang w:val="ru-RU"/>
        </w:rPr>
        <w:t xml:space="preserve">В состав врачебной комиссии для проведения психиатрических освидетельствований включены врач-психиатр, иные специалисты и медицинские работники, имеющие специальную подготовку и необходимую квалификацию. 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 xml:space="preserve">Наличие у Исполнителя необходимых расходных материалов и оборудования для проведения исследований согласно части </w:t>
      </w:r>
      <w:r>
        <w:rPr>
          <w:b w:val="false"/>
          <w:lang w:val="ru-RU"/>
        </w:rPr>
        <w:t>5</w:t>
      </w:r>
      <w:r>
        <w:rPr>
          <w:b w:val="false"/>
        </w:rPr>
        <w:t>, настоящего ТЗ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Исполнитель оказывает услуги согласно представленному</w:t>
      </w:r>
      <w:r>
        <w:rPr>
          <w:b w:val="false"/>
          <w:lang w:val="ru-RU"/>
        </w:rPr>
        <w:t xml:space="preserve"> </w:t>
      </w:r>
      <w:r>
        <w:rPr>
          <w:b w:val="false"/>
        </w:rPr>
        <w:t>Заказчиком Поименному списку работников для проведения периодических осмотров</w:t>
      </w:r>
      <w:r>
        <w:rPr>
          <w:b w:val="false"/>
          <w:lang w:val="ru-RU"/>
        </w:rPr>
        <w:t xml:space="preserve"> и психиатрических освидетельствований, время проведения периодического осмотра одному работнику не должно превышать двух рабочих дней</w:t>
      </w:r>
      <w:r>
        <w:rPr>
          <w:b w:val="false"/>
        </w:rPr>
        <w:t xml:space="preserve"> по утверждённому графику. Осмотр, в том числе дообследование по результатам осмотра, проводятся специалистами Исполнителя на территории медучреждения Исполнителя в помещениях соответствующих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, предоставляемых Исполнителем</w:t>
      </w:r>
      <w:r>
        <w:rPr>
          <w:b w:val="false"/>
          <w:lang w:val="ru-RU"/>
        </w:rPr>
        <w:t>.</w:t>
      </w:r>
      <w:r>
        <w:rPr>
          <w:b w:val="false"/>
        </w:rPr>
        <w:t xml:space="preserve">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В случае удаленности места проведения медосмотра</w:t>
      </w:r>
      <w:r>
        <w:rPr>
          <w:b w:val="false"/>
          <w:lang w:val="ru-RU"/>
        </w:rPr>
        <w:t xml:space="preserve"> от г. Иркутска</w:t>
      </w:r>
      <w:r>
        <w:rPr>
          <w:b w:val="false"/>
        </w:rPr>
        <w:t xml:space="preserve"> Исполнитель обязан за свой счет обеспечить доставку работников в медучреждение. Транспорт должен отвечать действующим требованиям безопасности при перевозке пассажиров и санитарным нормам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 xml:space="preserve">Исполнитель обязан обеспечить безопасность работников, направляемых Заказчиком, в части исключения риска заражения коронавирусной инфекцией. 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, организационные и другие требования к оказанию услуги и её результатам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 xml:space="preserve">Исполнитель оказывает медицинские услуги в соответствии с приказом Министерства здравоохранения РФ от 28.01.2021 № 29н, </w:t>
      </w:r>
      <w:r>
        <w:rPr>
          <w:rStyle w:val="FontStyle13"/>
          <w:rFonts w:cs="Times New Roman"/>
          <w:b/>
          <w:sz w:val="24"/>
          <w:szCs w:val="24"/>
        </w:rPr>
        <w:t>постановлени</w:t>
      </w:r>
      <w:r>
        <w:rPr>
          <w:rStyle w:val="FontStyle13"/>
          <w:rFonts w:cs="Times New Roman"/>
          <w:b/>
          <w:sz w:val="24"/>
          <w:szCs w:val="24"/>
          <w:lang w:val="ru-RU"/>
        </w:rPr>
        <w:t>ем</w:t>
      </w:r>
      <w:r>
        <w:rPr>
          <w:rStyle w:val="FontStyle13"/>
          <w:rFonts w:cs="Times New Roman"/>
          <w:b/>
          <w:sz w:val="24"/>
          <w:szCs w:val="24"/>
        </w:rPr>
        <w:t xml:space="preserve"> Правительства РФ от 23.09.2002 г. № 695 «О </w:t>
      </w:r>
      <w:r>
        <w:rPr>
          <w:rFonts w:cs="Calibri"/>
          <w:b w:val="false"/>
        </w:rPr>
        <w:t>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</w:t>
      </w:r>
      <w:r>
        <w:rPr>
          <w:rStyle w:val="FontStyle13"/>
          <w:rFonts w:cs="Times New Roman"/>
          <w:b/>
          <w:sz w:val="24"/>
          <w:szCs w:val="24"/>
        </w:rPr>
        <w:t>»</w:t>
      </w:r>
      <w:r>
        <w:rPr>
          <w:b w:val="false"/>
        </w:rPr>
        <w:t xml:space="preserve">, </w:t>
      </w:r>
      <w:r>
        <w:rPr>
          <w:b w:val="false"/>
          <w:lang w:val="ru-RU"/>
        </w:rPr>
        <w:t>постановлением Совета Министров – Правительства РФ от 28.04.1993 № 377 «О реализации Закона Российской Федерации «О психиатрической помощи и гарантиях прав граждан при её оказании».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Медицинская организация в срок не позднее 10 рабочих дней с момента получения от Заказчика поименного списка работников, подлежащих медицинскому осмотру и психиатрическому освидетельствованию, составляет календарный план проведения медицинского осмотра и психиатрического освидетельствования. Календарный план проведения медицинского осмотра и психиатрического освидетельствования составляется с учетом сменной работы лиц, подлежащих осмотру. Календарный план согласовывается медицинской организацией с Заказчиком, утверждается руководителем медицинской организаци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Не менее, чем за 5 дней до начала проведения медицинского осмотра и психиатрического освидетельствования стороны направляют друг другу информацию об ответственных представителях Исполнителя и Заказчика для решения организационных вопросов, а также для приема и передачи информации с указанием контактных телефонов, номеров факсимильной связи и электронной почты для обмена информацией в процессе проведения медицинского осмотра и психиатрического освидетельствования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организовывает ежедневно в рабочие дни медосмотр и освидетельствование в соответствии с календарным графиком. Заказчик оставляет за собой право в связи с производственной необходимостью корректировку календарного графика за 1 день до даты мед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ведет учет услуг и производит сверку с Заказчиком еженедельно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при проведении осмотра и психиатрического освидетельствования учитывает результаты ранее проведенных (не позднее одного года) предварительного или периодического осмотра, диспансеризации, иных медицинских осмотров, подтвержденных документами, в том числе полученных с применением электронного обмена между медицинскими организациям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е прохождение работником диспансеризации (первого этапа) и (или) ежегодного профилактического медицинского осмотра взрослого населения одновременно с периодическим медицинским осмотром Исполнитель учитывает результаты диспансеризации и стоимость услуг, оказываемых при проведении диспансеризации (первого этапа) и (или) ежегодного профилактического медицинского осмотра и оплачиваемых за счет средств обязательного медицинского страхования, не учитывается в оплате по договору, заключенному с Заказчиком на проведение периодического 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затруднения в оценке результатов осмотра и определении профессиональной пригодности работника в связи с имеющимся у него заболеванием работнику выдается справка о необходимости дополнительного медицинского обследования. Заказчику направляется информация о выдаче такой справки, работник считается не прошедшим периодический осмотр с учетом выявленных заболеваний (состояний) и медицинских противопоказаний к осуществлению отдельных видов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подозрения наличии у работника профессионального заболевания</w:t>
      </w:r>
      <w:r>
        <w:rPr>
          <w:rFonts w:cs="Times New Roman" w:ascii="Times New Roman" w:hAnsi="Times New Roman"/>
        </w:rPr>
        <w:t xml:space="preserve"> или при в случаях затруднения определения профессиональной пригодности работника при проведении медицинского осмотра Исполнитель выдает работнику направление в центр профпатологии или специализированную медицинскую организацию, имеющую право на проведение экспертизы связи заболевания с профессией по согласованию с Заказчиком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обязан по требованию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, в течение 10 дней с момента вручения в письменном виде соответствующего требования. 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 w:before="0" w:after="0"/>
        <w:ind w:left="106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проведения медицинского осмотра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ий медицинский осмотр и психиатрическое освидетельствование является завершенным в случае осмотра работников всеми врачами-специалистами, а также выполнения полного объёма лабораторных и функциональных исследований, предусмотренных в Перечне факторов или Перечне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 xml:space="preserve">По окончании прохождения работником медицинского осмотра медицинской организацией оформляется медицинское заключение по профпригодности Заключение должно содержать рекомендации по профилактике развития общей, производственно-обусловленной и профессиональной патологии работников. По окончании психиатрического освидетельствования выдается решение врачебной комиссии в установленном порядке. 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ыявления медицинского противопоказания к выполняемой работе Исполнитель обязан незамедлительно (одновременно с выдачей медицинского заключения работнику) уведомить об этом представителя Заказчика посредством направления медицинского заключения факсимильным сообщением (или по электронной почте). Вопрос передачи оригинала медицинского заключения в этом случае решается в порядке переговоров ответственных представителей Исполнителя и Заказчик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ия осмотра медицинская организация составляет заключительный акт. Акт должен быть выдан не позднее чем через 30 дней после завершения медицинского осмотра. Заключительный акт составляется в порядке, установленном пунктом 45 Порядка, утверждается председателем врачебной комиссией, заверяется печатью медицинской организацией и направляется в течение 5 (пяти) рабочих дней с даты утверждения акта Заказчику для рассмотрения результатов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ительном акте должны содержаться перечни установленных профессиональных, хронических, инфекционных заболеваний; результаты выполнения рекомендаций предыдущего заключительного акта; рекомендации по реализации комплекса оздоровительных и профилактических мероприятий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анализирует результаты проведенного осмотра, с учетом результатов ранее проведенных медицинских осмотров в динамике состояния здоровья работников. При выявлении ухудшения показателей здоровья Исполнитель относит работника к группам риска развития профессиональных и/или общих заболеваниям (нейро-сенсорная тугоухость и сердечно-сосудистые заболевания)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результатов периодического осмотра Исполнитель выдает работнику рекомендации по профилактике заболеваний (в том числе профессиональных) и уведомляет об этом Заказчика для контроля выполнения рекомендаций и рассмотрения возможности улучшения производственной среды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слуг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>
          <w:sz w:val="24"/>
          <w:szCs w:val="24"/>
        </w:rPr>
        <w:t>5.1.</w:t>
        <w:tab/>
        <w:t xml:space="preserve"> Заказчик предоставляет Исполнителю поимённый список работников, подлежащих периодическим медосмотрам и психиатрическим освидетельствованиям не позднее, чем за 10 дней до даты начала проведения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5.2.</w:t>
        <w:tab/>
        <w:t xml:space="preserve">  Исполнитель на основании поименного списка обеспечивает проведение лабораторных и функциональных исследований, осмотр работников врачами-специалистами Исполнителя в объеме: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19"/>
        <w:gridCol w:w="2694"/>
      </w:tblGrid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пециалисты и методы обслед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-во работников, чел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апев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оларинг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вр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тальм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рур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пат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иат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рк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матовенер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анализ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холестери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юкоза в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нический анализ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нтген в 2-х проекция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Л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тальная пороговая аудиометр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стибулометр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рограф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ЭГ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иатрическое освидетельств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Срок оказания услуг – с </w:t>
      </w:r>
      <w:r>
        <w:rPr>
          <w:szCs w:val="24"/>
          <w:lang w:val="ru-RU"/>
        </w:rPr>
        <w:t>даты заключения договора по 20.12.2021 г</w:t>
      </w:r>
      <w:r>
        <w:rPr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/>
      </w:pPr>
      <w:r>
        <w:rPr>
          <w:szCs w:val="24"/>
          <w:lang w:val="ru-RU"/>
        </w:rPr>
        <w:t>Периодический</w:t>
      </w:r>
      <w:r>
        <w:rPr>
          <w:szCs w:val="24"/>
        </w:rPr>
        <w:t xml:space="preserve"> медицинский осмотр</w:t>
      </w:r>
      <w:r>
        <w:rPr>
          <w:szCs w:val="24"/>
          <w:lang w:val="ru-RU"/>
        </w:rPr>
        <w:t xml:space="preserve"> и психиатрическое освидетельствование </w:t>
      </w:r>
      <w:r>
        <w:rPr>
          <w:szCs w:val="24"/>
        </w:rPr>
        <w:t>должны быть выполнен</w:t>
      </w:r>
      <w:r>
        <w:rPr>
          <w:szCs w:val="24"/>
          <w:lang w:val="ru-RU"/>
        </w:rPr>
        <w:t>ы</w:t>
      </w:r>
      <w:r>
        <w:rPr>
          <w:szCs w:val="24"/>
        </w:rPr>
        <w:t xml:space="preserve"> в установленные сроки и надлежащего качества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Начальник отдела ОТ, ПБ и Э         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ab/>
        <w:t>А.А. Ревенск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701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128"/>
        </w:tabs>
        <w:ind w:left="1128" w:hanging="42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6"/>
    </w:rPr>
  </w:style>
  <w:style w:type="character" w:styleId="Iceouttxt">
    <w:name w:val="iceouttxt"/>
    <w:qFormat/>
    <w:rPr/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Глава Знак"/>
    <w:qFormat/>
    <w:rPr>
      <w:b/>
      <w:bCs/>
      <w:sz w:val="24"/>
      <w:szCs w:val="24"/>
      <w:lang w:val="en-US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overflowPunct w:val="true"/>
      <w:autoSpaceDE w:val="true"/>
      <w:spacing w:lineRule="exact" w:line="274" w:before="0" w:after="240"/>
      <w:jc w:val="both"/>
      <w:textAlignment w:val="auto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180" w:after="0"/>
      <w:ind w:hanging="240"/>
      <w:jc w:val="both"/>
      <w:textAlignment w:val="auto"/>
    </w:pPr>
    <w:rPr>
      <w:sz w:val="19"/>
      <w:szCs w:val="19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Style22">
    <w:name w:val="Глава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bCs/>
      <w:szCs w:val="24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35"/>
      <w:jc w:val="both"/>
      <w:textAlignment w:val="auto"/>
    </w:pPr>
    <w:rPr>
      <w:rFonts w:ascii="Calibri" w:hAnsi="Calibri" w:cs="Calibri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95"/>
      <w:jc w:val="center"/>
      <w:textAlignment w:val="auto"/>
    </w:pPr>
    <w:rPr>
      <w:rFonts w:ascii="Calibri" w:hAnsi="Calibri" w:cs="Calibri"/>
      <w:szCs w:val="24"/>
    </w:rPr>
  </w:style>
  <w:style w:type="paragraph" w:styleId="Style23">
    <w:name w:val="Style2"/>
    <w:basedOn w:val="Normal"/>
    <w:qFormat/>
    <w:pPr>
      <w:widowControl w:val="false"/>
      <w:overflowPunct w:val="true"/>
      <w:spacing w:lineRule="exact" w:line="331"/>
      <w:ind w:hanging="346"/>
      <w:jc w:val="both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Windows 2000</dc:creator>
  <dc:description/>
  <cp:keywords/>
  <dc:language>en-US</dc:language>
  <cp:lastModifiedBy>Maksimenko Yuliya</cp:lastModifiedBy>
  <cp:lastPrinted>2017-07-14T09:22:00Z</cp:lastPrinted>
  <dcterms:modified xsi:type="dcterms:W3CDTF">2021-09-28T00:37:00Z</dcterms:modified>
  <cp:revision>67</cp:revision>
  <dc:subject/>
  <dc:title>Приложение № 2</dc:title>
</cp:coreProperties>
</file>